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724"/>
      </w:tblGrid>
      <w:tr>
        <w:trPr/>
        <w:tc>
          <w:tcPr>
            <w:tcW w:w="20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целевая программа «Развитие систем наружного освещения Курчанского сельского поселения Темрюкского района на 2013 год» (далее - Программа) 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500,0 тыс. рублей: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краевого бюджета на 2013 год – 40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местного бюджета на 2013 год – 100,0 тыс. рублей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867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3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3 году необходимо отремонтировать 3,42 км сетей, установить 54 светильник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3 году составит 500,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00,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      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171"/>
        <w:gridCol w:w="127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5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1:00Z</dcterms:created>
  <dc:creator>COMP</dc:creator>
  <dc:description/>
  <cp:keywords/>
  <dc:language>en-US</dc:language>
  <cp:lastModifiedBy>1</cp:lastModifiedBy>
  <cp:lastPrinted>2012-12-11T13:54:00Z</cp:lastPrinted>
  <dcterms:modified xsi:type="dcterms:W3CDTF">2012-12-11T09:55:00Z</dcterms:modified>
  <cp:revision>83</cp:revision>
  <dc:subject/>
  <dc:title>Приложение</dc:title>
</cp:coreProperties>
</file>